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33577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888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81810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5090533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7471810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